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Как Петр Великий ввел в употребление гражданский алфави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рическая подоплека</w:t>
      </w:r>
    </w:p>
    <w:p>
      <w:pPr>
        <w:pStyle w:val="Normal"/>
        <w:jc w:val="both"/>
        <w:rPr/>
      </w:pPr>
      <w:r>
        <w:rPr>
          <w:color w:val="666699"/>
        </w:rPr>
        <w:t>Подготовлено Ольгой Фео. Купюры из Интернета, ссылки на источники оставлены</w:t>
      </w:r>
    </w:p>
    <w:p>
      <w:pPr>
        <w:pStyle w:val="Normal"/>
        <w:jc w:val="both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both"/>
        <w:rPr/>
      </w:pPr>
      <w:r>
        <w:rPr/>
        <w:t xml:space="preserve">В конце семнадцатого столетия в Амстердаме стали публиковаться светские русские книги, напечатанные в типографии Яна Тессинга особым шрифтом. </w:t>
      </w:r>
    </w:p>
    <w:p>
      <w:pPr>
        <w:pStyle w:val="Normal"/>
        <w:jc w:val="both"/>
        <w:rPr/>
      </w:pPr>
      <w:r>
        <w:rPr/>
        <w:t>Шрифт, которым были напечатаны амстердамские издания, во многом отличался от славянского шрифта, бывшего тогда в употреблении в России и вообще в славянских странах. Буквы состояли из более тонких черт, были яснее и проще по форме и вообще очертаниями своими скорее напоминали латинские буквы, чем буквы кирилловские. Это обстоятельство, по-видимому, поразило Петра и подало ему первую мысль о преобразовании славянского алфавита по образцу латинского. Задумав такое преобразование, Петр поручил кому-то в Амстердаме составить образец новой русской азбуки и по этому образцу приказал отлить типографский шрифт, который был привезен в Россию в 1707 году словолитцем Антоном Демеем.</w:t>
      </w:r>
    </w:p>
    <w:p>
      <w:pPr>
        <w:pStyle w:val="Normal"/>
        <w:jc w:val="both"/>
        <w:rPr/>
      </w:pPr>
      <w:r>
        <w:rPr/>
        <w:t>В том же 1707 году новоизобретенный шрифт, привезенный из Амстердама, был отлит в России Михаилом Ефремовым.  В марте 1708 года этим шрифтом была напечатана книга «Геометріа славенскі землем</w:t>
      </w:r>
      <w:r>
        <w:rPr>
          <w:rFonts w:cs="Lucida Sans Unicode" w:ascii="Lucida Sans Unicode" w:hAnsi="Lucida Sans Unicode"/>
        </w:rPr>
        <w:t>ѣ</w:t>
      </w:r>
      <w:r>
        <w:rPr/>
        <w:t>ріе іздадеся новотіпографскимъ тісненіемъ». Это первая книга, напечатанная в России гражданскими буквами.</w:t>
      </w:r>
    </w:p>
    <w:p>
      <w:pPr>
        <w:pStyle w:val="Normal"/>
        <w:jc w:val="both"/>
        <w:rPr/>
      </w:pPr>
      <w:r>
        <w:rPr/>
        <w:t xml:space="preserve">В октябре 1709 года русские наборщики гражданской печати подали на имя государя челобитную с просьбой увеличить им плату за набор гражданского шрифта против шрифта славянского, мотивируя свою просьбу тем обстоятельством, что гражданский шрифт «убористее славянского». В подтверждение своих слов они представили  образчик набора славянскими и гражданскими буквами. Вскоре после этого Петр повелел приготовить ему для сравнения и выбора экземпляр азбуки с «изображением древних и новых письмен славянских печатных и рукописных». Просмотрев представленную ему в начале 1710 года азбуку, государь собственноручно перечеркнул все славянские буквы и оставил буквы гражданского шрифта, причем буквы: </w:t>
      </w:r>
      <w:r>
        <w:rPr/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тъ), </w:t>
      </w:r>
      <w:r>
        <w:rPr/>
        <w:drawing>
          <wp:inline distT="0" distB="0" distL="0" distR="0">
            <wp:extent cx="142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) и </w:t>
      </w:r>
      <w:r>
        <w:rPr/>
        <w:drawing>
          <wp:inline distT="0" distB="0" distL="0" distR="0">
            <wp:extent cx="1041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си) вычеркнул насовсем. На обороте переплета азбуки, где было чистое место, Петр написал: «Сими литеры печатать исторические и манифактурные книги, а которые подчернены, тех в вьшеписанных книгах не употреблятъ», а внизу на первой странице, где были напечатаны начальные буквы алфавита, он красными чернилами означил время, когда состоялся указ: «Дано л</w:t>
      </w:r>
      <w:r>
        <w:rPr>
          <w:rFonts w:cs="Lucida Sans Unicode" w:ascii="Lucida Sans Unicode" w:hAnsi="Lucida Sans Unicode"/>
        </w:rPr>
        <w:t>ѣ</w:t>
      </w:r>
      <w:r>
        <w:rPr/>
        <w:t>та Господня 1710 Генваря въ 29 день».  Так Петр Великий ввел в употребление гражданский алфав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ая азбука была меньше кириллицы на 5 букв, которые к XVIII столетию практически уже не употреблялись, но в азбучном списке числились. Государь собственноручно вычеркнул (“почернил”) еще две “лишние” буквы: пси и омега – и дополнил азбуку буквой э, а вместо буквы юс малый была введена буква я.</w:t>
      </w:r>
    </w:p>
    <w:p>
      <w:pPr>
        <w:pStyle w:val="Normal"/>
        <w:jc w:val="both"/>
        <w:rPr/>
      </w:pPr>
      <w:r>
        <w:rPr/>
        <w:t>Петровская реформа коснулаcь и внешнего облика букв. Начертания новой азбуки стали удобнее в cкорописи. Кроме того, были отменены титла (надстрочные знаки, указывающие на сокращенное написание слова) и силы – обязательный знак ударения над каждым словом. Были введены прописные и строчные буквы и арабские цифры, поскольку до этого определенное число выражалось с помощью букв русской азбуки. Так возникла русская гражданская азбука, которая по аналогии с названием прежней азбуки (кириллица) получила название гражданица, или проще – гражданка. “Общество любителей древнего письма”, сознавая важность введения в России гражданской азбуки, признало необходимым издать азбуку светопечатью с сохранением всех ее особенностей.</w:t>
      </w:r>
    </w:p>
    <w:p>
      <w:pPr>
        <w:pStyle w:val="Normal"/>
        <w:jc w:val="both"/>
        <w:rPr/>
      </w:pPr>
      <w:r>
        <w:rPr/>
        <w:t>Реформа азбуки была в одном ряду со всеми другими петровскими преобразованиями: он хотел приблизить русскую печать к западной, и тем самым легче ввести в России начала европейской жизни и науки. По воле государя, “русский человек должен был одеться в платье иноземного покроя; подобно этому и русская азбука должна была измениться в своих начертаниях”.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slovnik.narod.ru/rus/shnizer/shnizer27.jpg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slovnik.narod.ru/rus/shnizer/shnizer32.jp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нце семнадцатого столетия в Амстердаме стали публиковаться светские русские книги, напечатанные особым новоизобретенным шрифтом: буквы были яснее, проще по форме и очертаниями своими напоминали латиницу. Это поразило Петра Великого и подало ему первую мысль о преобразовании славянского алфавита по образцу латинского. Государь составил образец новой русской азбуки и по нему приказал отлить гражданский шрифт. В марте 1708 года им была напечатана первая книга - «Геометріа славенскі землемѣріе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В октябре 1709 года русские наборщики подали на имя государя челобитную с просьбой увеличить им плату за набор гражданского шрифта против шрифта славянского, мотивируя свою просьбу тем, что гражданский шрифт «убористее славянского». Вскоре после этого Петр повелел приготовить ему для сравнения и выбора экземпляр азбуки с «изображением древних и новых письмен славянских печатных и рукописных». Просмотрев представленную ему в начале 1710 года азбуку, государь собственноручно перечеркнул все славянские буквы и оставил буквы гражданского шрифта, причем буквы: </w:t>
      </w:r>
      <w:r>
        <w:rPr/>
        <w:drawing>
          <wp:inline distT="0" distB="0" distL="0" distR="0">
            <wp:extent cx="1422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тъ), </w:t>
      </w:r>
      <w:r>
        <w:rPr/>
        <w:drawing>
          <wp:inline distT="0" distB="0" distL="0" distR="0">
            <wp:extent cx="1422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) и </w:t>
      </w:r>
      <w:r>
        <w:rPr/>
        <w:drawing>
          <wp:inline distT="0" distB="0" distL="0" distR="0">
            <wp:extent cx="1041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си) вычеркнул насовсем. На обороте переплета азбуки, где было чистое место, Петр написал: «Сими литеры печатать исторические и манифактурные книги, а которые подчернены, тех в вьшеписанных книгах не употреблятъ». Внизу на первой странице, где были напечатаны начальные буквы алфавита, он красными чернилами означил время, когда состоялся указ: «Дано лѣта Господня 1710 Генваря въ 29 день».  Так Петр Великий ввел в употребление гражданский алфавит.</w:t>
      </w:r>
    </w:p>
    <w:p>
      <w:pPr>
        <w:pStyle w:val="Normal"/>
        <w:jc w:val="both"/>
        <w:rPr/>
      </w:pPr>
      <w:r>
        <w:rPr/>
        <w:t>Шрифт, которым были напечатаны амстердамские издания, во многом отличался от славянского шрифта, бывшего тогда в употреблении в России и вообще в славянских странах. Буквы состояли из более тонких черт, были яснее и проще по форме и вообще очертаниями своими скорее напоминали латинские буквы, чем буквы кирилловские. Это обстоятельство, по-видимому, поразило Петра и подало ему первую мысль о преобразовании славянского алфавита по образцу латинского. Задумав такое преобразование, Петр поручил кому-то в Амстердаме составить образец новой русской азбуки и по этому образцу приказал отлить типографский шрифт, который был привезен в Россию в 1707 году словолитцем Антоном Демеем.</w:t>
      </w:r>
    </w:p>
    <w:p>
      <w:pPr>
        <w:pStyle w:val="Normal"/>
        <w:jc w:val="both"/>
        <w:rPr/>
      </w:pPr>
      <w:r>
        <w:rPr/>
        <w:t>В том же 1707 году новоизобретенный шрифт, привезенный из Амстердама, был отлит в России Михаилом Ефремовым.  В марте 1708 года этим шрифтом была напечатана книга «Геометріа славенскі землем</w:t>
      </w:r>
      <w:r>
        <w:rPr>
          <w:rFonts w:cs="Lucida Sans Unicode" w:ascii="Lucida Sans Unicode" w:hAnsi="Lucida Sans Unicode"/>
        </w:rPr>
        <w:t>ѣ</w:t>
      </w:r>
      <w:r>
        <w:rPr/>
        <w:t>ріе іздадеся новотіпографскимъ тісненіемъ». Это первая книга, напечатанная в России гражданскими буквами.</w:t>
      </w:r>
    </w:p>
    <w:p>
      <w:pPr>
        <w:pStyle w:val="Normal"/>
        <w:jc w:val="both"/>
        <w:rPr/>
      </w:pPr>
      <w:r>
        <w:rPr/>
        <w:t xml:space="preserve">В октябре 1709 года русские наборщики гражданской печати подали на имя государя челобитную с просьбой увеличить им плату за набор гражданского шрифта против шрифта славянского, мотивируя свою просьбу тем обстоятельством, что гражданский шрифт «убористее славянского». В подтверждение своих слов они представили  образчик набора славянскими и гражданскими буквами. Вскоре после этого Петр повелел приготовить ему для сравнения и выбора экземпляр азбуки с «изображением древних и новых письмен славянских печатных и рукописных». Просмотрев представленную ему в начале 1710 года азбуку, государь собственноручно перечеркнул все славянские буквы и оставил буквы гражданского шрифта, причем буквы: </w:t>
      </w:r>
      <w:r>
        <w:rPr/>
        <w:drawing>
          <wp:inline distT="0" distB="0" distL="0" distR="0">
            <wp:extent cx="1422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тъ), </w:t>
      </w:r>
      <w:r>
        <w:rPr/>
        <w:drawing>
          <wp:inline distT="0" distB="0" distL="0" distR="0">
            <wp:extent cx="1422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) и </w:t>
      </w:r>
      <w:r>
        <w:rPr/>
        <w:drawing>
          <wp:inline distT="0" distB="0" distL="0" distR="0">
            <wp:extent cx="1041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си) вычеркнул насовсем. На обороте переплета азбуки, где было чистое место, Петр написал: «Сими литеры печатать исторические и манифактурные книги, а которые подчернены, тех в вьшеписанных книгах не употреблятъ», а внизу на первой странице, где были напечатаны начальные буквы алфавита, он красными чернилами означил время, когда состоялся указ: «Дано л</w:t>
      </w:r>
      <w:r>
        <w:rPr>
          <w:rFonts w:cs="Lucida Sans Unicode" w:ascii="Lucida Sans Unicode" w:hAnsi="Lucida Sans Unicode"/>
        </w:rPr>
        <w:t>ѣ</w:t>
      </w:r>
      <w:r>
        <w:rPr/>
        <w:t>та Господня 1710 Генваря въ 29 день».  Так Петр Великий ввел в употребление гражданский алфавит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lovnik.narod.ru/rus/shnizer/shnizer27.jpg" TargetMode="External"/><Relationship Id="rId6" Type="http://schemas.openxmlformats.org/officeDocument/2006/relationships/hyperlink" Target="http://slovnik.narod.ru/rus/shnizer/shnizer32.jpg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14:00Z</dcterms:created>
  <dc:creator>Tatiana</dc:creator>
  <dc:description/>
  <cp:keywords/>
  <dc:language>en-US</dc:language>
  <cp:lastModifiedBy>TB</cp:lastModifiedBy>
  <dcterms:modified xsi:type="dcterms:W3CDTF">2010-05-22T09:18:00Z</dcterms:modified>
  <cp:revision>5</cp:revision>
  <dc:subject/>
  <dc:title>Историческая подоплека</dc:title>
</cp:coreProperties>
</file>